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Pod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prowadzonym przez ORLEN S.A. postępowaniem nr PKN/2/……………./25, oświadczam, że reprezentowana przeze mnie firma …………………………………………………………… NIP: …………………, wyraża gotowość na realizację prac związanych z ………………………………………… na rzecz ……….................................................. 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Oświadczam, że akceptujemy brak możliwości dalszego podzlecania prac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hd w:fill="FFFFFF" w:val="clear"/>
        </w:rPr>
        <w:t>spełniamy i akceptujemy "Wymagania ogólne dla wykonawców realizujących prace na rzecz ORLEN S.A. na terenie Zakładu Produkcyjnego w Płocku oraz Zakładu PTA i Bloku Parowo-Gazowego we Włocławku", oraz wymagania BHP będące załącznikami do Ogólnych Warunków Wykonywania Prac Remontowych na rzecz ORLEN Spółka Akcyjna”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hd w:fill="FFFFFF" w:val="clear"/>
        </w:rPr>
        <w:t>spełniamy i akceptujemy „Wytyczne szczegółowe dla Wykonawców prac spawalniczych na terenie Zakładu Rafineryjnego w Płocku, Zakładu Petrochemicznego w Płocku, Zakładu Wodno-Ściekowego w Płocku, Zakładu Elektrociepłowni w Płocku oraz Zakładzie PTA we Włocławku"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hd w:fill="FFFFFF" w:val="clear"/>
        </w:rPr>
        <w:t>spełniamy i akceptujemy „Wymagania szczegółowe dla wykonawców badań materiałowych realizowanych w Zakładzie Rafineryjnym w Płocku, Zakładzie Petrochemicznym w Płocku, Zakładzie Wodno-Ściekowym w Płocku, Zakładzie Elektrociepłowni w Płocku oraz Zakładzie PTA we Włocławku"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shd w:fill="FFFFFF" w:val="clear"/>
        </w:rPr>
        <w:t>spełniamy i akceptujemy „Wymagań szczególnych dla Wykonawców realizujących prace związane z przeglądem i regeneracją armatury w Zakładzie Petrochemicznym i Rafineryjnym w Płocku i Zakładzie PTA we Włocławku PKN ORLEN S.A.”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 trakcie zatrzymania i rozruchu instalacji prowadzenie prac wyłącznie na bezpośrednie polecenie Inspektora nadzoru, 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załadunek, transport i rozładunek materiałów pobieranych z magazynu MG-25 (jeśli ujęto w zakresie) zabezpiecza Wykonawca zakresu, 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aładunek, transport i rozładunek armatury przeznaczonej do regeneracji na warsztacie zabezpiecza Wykonawca branży armaturowej,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aładunek, transport i rozładunek elementów przeznaczonych do złomowania zabezpiecza Wykonawca zakresu. Złom należy przekazać do MG-33 ORLEN S.A.</w:t>
      </w:r>
    </w:p>
    <w:p>
      <w:pPr>
        <w:pStyle w:val="Normal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8:00Z</dcterms:created>
  <dc:creator>Piotr Kolczyński</dc:creator>
  <dc:description/>
  <cp:keywords/>
  <dc:language>en-US</dc:language>
  <cp:lastModifiedBy>Kolczyński Piotr (ORL) (ZRS)</cp:lastModifiedBy>
  <dcterms:modified xsi:type="dcterms:W3CDTF">2025-10-09T08:44:00Z</dcterms:modified>
  <cp:revision>51</cp:revision>
  <dc:subject/>
  <dc:title/>
</cp:coreProperties>
</file>